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4574293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9150218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6683739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2839474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